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GAN SYSTEMS &amp; DIGESTION - </w:t>
      </w:r>
      <w:r>
        <w:rPr>
          <w:rFonts w:cs="Arial" w:ascii="Arial" w:hAnsi="Arial"/>
          <w:b/>
          <w:u w:val="double"/>
        </w:rPr>
        <w:t>Review Ques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Which organ system involves the:  pancreas, adrenal glands, and pituitary glan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Which organ system involves the:  kidney, bladder, ureter, urethr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What are the 4 components of diges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4.  Describe digestion in an </w:t>
      </w:r>
      <w:r>
        <w:rPr>
          <w:rFonts w:cs="Arial" w:ascii="Arial" w:hAnsi="Arial"/>
          <w:i/>
        </w:rPr>
        <w:t>Amoeb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What are 2 advantages to having an alimentary canal vs. having a gastrovascular cavit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How is physical digestion accomplished in an earthworm or a bir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In humans, physical digestion occurs in 2 different places along the alimentary canal. Describe the 2 instances of physical diges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 What causes the food to move along the alimentary cana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 What are the 3 major nutrients.macromolecules that we consume in our foo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 What type of teeth are well adapted to grinding or crushin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 Name all of the organs that food passes through (in order) in the human digestive system, starting with the mout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 Name 3 accessory organs to the digestive syst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 Name the 2 muscles that allow food into and out of the stom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  What are the 3 components of gastric juices in the stomach and what do they d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  What is an ulc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  What device can be inserted into the digestive tract, enabling a doctor to look inside it without performing surger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  The presence of acid in the duodenum (small intestine) causes a chemical signal to be sent to the pancreas.  What does the pancreas release that neutralizes the aci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  Name 3 substances that are secreted by the cells of the small intesti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  What are the average dimensions (length and diameter) of an adult small intestine?  What length of it is the duodenu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.  The 3 sections of the small intestine are:  the duodenum, the _______ and the _______.  What part of digestion occurs in the last 2 section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.  Where is bile produced and where is it stored?  What happens when bile crystalizes in the bod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GAN SYSTEMS &amp; DIGESTION - </w:t>
      </w:r>
      <w:r>
        <w:rPr>
          <w:rFonts w:cs="Arial" w:ascii="Arial" w:hAnsi="Arial"/>
          <w:b/>
          <w:u w:val="double"/>
        </w:rPr>
        <w:t>Answer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endocrine (hormonal)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excretory (urinary)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ingestion, digestion, absorption, eges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4.  ingestion:  </w:t>
      </w:r>
      <w:r>
        <w:rPr>
          <w:rFonts w:cs="Arial" w:ascii="Arial" w:hAnsi="Arial"/>
          <w:i/>
        </w:rPr>
        <w:t>Amoeba</w:t>
      </w:r>
      <w:r>
        <w:rPr>
          <w:rFonts w:cs="Arial" w:ascii="Arial" w:hAnsi="Arial"/>
        </w:rPr>
        <w:t xml:space="preserve"> engulfs food with pseudopod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igestion:  food vacuole fuses with lysosome, and enzymes diges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bsorption:  nutrients are abosorbed into the cel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egestion:  wastes are eliminated in vacuo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-cells in the alimentary call can be organized into highly specialized organs for digestio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more efficient at digesting foods &amp; absorbing nutri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sand/rocks in the gizzard help to break down large food partic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-mouth:  teeth chew foo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small intestine:  bile emulsifies f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 rhythmic contractions of muscles (peristalsi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 carbohydrates, proteins, lipids (fat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 molars (and premolar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  mouth, esophagus, stomach, small intestine, large intestine, an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 liver, pancreas, gall bladder, salivary glands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 cardiac sphincter and pyloric sphinc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  mucus:  protects the lining of the stomach from acid &amp; enzyme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hydrocholoric acid:  kills pathogens, activates pepsinoge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epsinogen:  when activated, digests protei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  condition where there is an area of the stomach where mucus is not protecting it...cells are damaged due to the acid and enzym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  endoscop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  bicarbonate 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  -prosecretin (is converted into secretin and signals the pancrea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enterokinase (converts trypsinogen to trypsi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erepsins (protein-digesting enzym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isaccaharidases such as maltase (break down disaccharides into monosaccharid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ancreatic lipases (break down fat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  about 7 metres long and 2.5 cm in diame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odenum is about 25-30 cm lo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.  jejenum and ileum are for absorption of nutri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.  bile is produced in the liver, stored in the gall bladder;  if it crystallizes, it causes gall stones</w: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1:17:00Z</dcterms:created>
  <dc:creator>rubina khan</dc:creator>
  <dc:description/>
  <cp:keywords/>
  <dc:language>en-US</dc:language>
  <cp:lastModifiedBy>User</cp:lastModifiedBy>
  <dcterms:modified xsi:type="dcterms:W3CDTF">2009-12-04T13:02:00Z</dcterms:modified>
  <cp:revision>42</cp:revision>
  <dc:subject/>
  <dc:title>GENETICS PROBLEMS - Review Questions</dc:title>
</cp:coreProperties>
</file>